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60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0.</w:t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559"/>
        <w:gridCol w:w="850"/>
        <w:gridCol w:w="709"/>
        <w:gridCol w:w="1276"/>
        <w:gridCol w:w="1276"/>
        <w:gridCol w:w="1275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highlight w:val="yellow"/>
              </w:rPr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84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52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78,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8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4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4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3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47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43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8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7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3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92,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осм.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4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48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9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67,07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9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97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53,07</w:t>
            </w:r>
          </w:p>
        </w:tc>
      </w:tr>
      <w:tr>
        <w:trPr>
          <w:trHeight w:val="1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зеро Верхнее, ориентир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она отдыха</w:t>
            </w:r>
            <w:r>
              <w:rPr>
                <w:sz w:val="24"/>
                <w:szCs w:val="24"/>
                <w:lang w:val="ru-RU"/>
              </w:rPr>
              <w:t xml:space="preserve"> в районе ул. Берег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1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3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. Адмирала Трибуца , ориентир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58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74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sz w:val="24"/>
                <w:szCs w:val="24"/>
              </w:rPr>
              <w:t xml:space="preserve">наб. Адмирала Трибуца , ориентир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А. Невского (ориентир -                  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942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5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69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5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1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53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23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оммунисти-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0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01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4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8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24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5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95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1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35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л. Пролетарская -</w:t>
            </w: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50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51,63</w:t>
            </w:r>
          </w:p>
        </w:tc>
      </w:tr>
      <w:tr>
        <w:trPr>
          <w:trHeight w:val="1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5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96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50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51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28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3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96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6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98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3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0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61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Ленинский -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68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арташева, 4в (ориентир -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енделеева –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6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87,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69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п. Советский,202 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5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37,30</w:t>
            </w:r>
          </w:p>
        </w:tc>
      </w:tr>
      <w:tr>
        <w:trPr>
          <w:trHeight w:val="1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98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8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6,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6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 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иевская - ул. П.Морозова (ориентир -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77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2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17,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85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. Карташева, 4в (ориентир -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6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л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53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61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б. Адмирала Трибуца, –ориентир д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3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99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л. Алданская, ориентир - 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9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97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192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л. К. Маркса, ул.  Фестивальная аллея, ориентир                           ул. Косм. Ле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07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2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99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л. Горького, – ориентир д.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25 июня 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521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5659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25 июня 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9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1754,6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60 составляет                 30 % от н</w:t>
      </w:r>
      <w:r>
        <w:rPr/>
        <w:t xml:space="preserve">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                       «11» мая 2018 года до 10:00 часов «13» июня 2018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                       (с учетом внесенного задатка), после чего с ним в течение 10 рабочих дней заключается договор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3» июня 2018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1» мая 2018 года до 10:00 (по калининградскому времени) «13» июня 2018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35, г. Калининград, пл. Победы 1, 3-й этаж, каб.345,                            тел.: (4012) 92-32-30</w:t>
      </w:r>
    </w:p>
    <w:p>
      <w:pPr>
        <w:pStyle w:val="Normal"/>
        <w:ind w:firstLine="708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13 июня 2018</w:t>
      </w:r>
      <w:r>
        <w:rPr>
          <w:b/>
        </w:rPr>
        <w:t xml:space="preserve"> </w:t>
      </w:r>
      <w:r>
        <w:rPr/>
        <w:t>года по адресу: г. Калининград, пл. Победы,1, 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18-04-28T12:04:00Z</cp:lastPrinted>
  <dcterms:modified xsi:type="dcterms:W3CDTF">2018-05-10T14:30:00Z</dcterms:modified>
  <cp:revision>38</cp:revision>
  <dc:subject/>
  <dc:title>Извещение о проведении открытого конкурса</dc:title>
</cp:coreProperties>
</file>